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Calibri" w:hAnsi="Calibri" w:cs="Calibri"/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СОВЕТ ДЕПУТАТОВ  ЗАТО 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СОВЕТ ДЕПУТАТОВ  ЗАТО 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7410</wp:posOffset>
                </wp:positionH>
                <wp:positionV relativeFrom="paragraph">
                  <wp:posOffset>1695450</wp:posOffset>
                </wp:positionV>
                <wp:extent cx="6173470" cy="7086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8 мая 2015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5pt;height:9.6pt" filled="f" o:ole="">
                                  <v:imagedata r:id="rId4" o:title=""/>
                                </v:shape>
                                <o:OLEObject Type="Embed" ProgID="" ShapeID="ole_rId3" DrawAspect="Content" ObjectID="_207980908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57-298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55.8pt;mso-wrap-distance-left:9pt;mso-wrap-distance-right:9pt;mso-wrap-distance-top:0pt;mso-wrap-distance-bottom:0pt;margin-top:133.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8 мая 2015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5pt;height:9.6pt" filled="f" o:ole="">
                            <v:imagedata r:id="rId6" o:title=""/>
                          </v:shape>
                          <o:OLEObject Type="Embed" ProgID="" ShapeID="ole_rId5" DrawAspect="Content" ObjectID="_99698148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57-298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 утверждении отчета</w:t>
        <w:tab/>
        <w:tab/>
        <w:tab/>
        <w:tab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 исполнении бюджет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ЗАТО Железногорск</w:t>
      </w:r>
    </w:p>
    <w:p>
      <w:pPr>
        <w:pStyle w:val="TextBodyIndent"/>
        <w:ind w:hanging="0"/>
        <w:rPr/>
      </w:pPr>
      <w:r>
        <w:rPr>
          <w:szCs w:val="28"/>
        </w:rPr>
        <w:t>за 2014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Совет депутатов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 Е Ш И Л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1. Утвердить отчет об исполнении бюджета ЗАТО Железногорск за 2014 год по доходам в сумме 5 330 001 550,31 рублей, в том числе по межбюджетным трансфертам 4 308 124 348,18 рублей, по расходам в сумме 5 328 111 389,70 рублей.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бюджета ЗАТО Железногорск с профицитом в сумме 1 890 160,61 рублей.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ледующие приложения к решению: № 1 «Исполнение источников внутреннего финансирования дефицита бюджета ЗАТО Железногорск за 2014 год», № 2 «</w:t>
      </w:r>
      <w:r>
        <w:rPr>
          <w:color w:val="000000"/>
          <w:sz w:val="28"/>
          <w:szCs w:val="28"/>
        </w:rPr>
        <w:t>Исполнение доходов бюджета ЗАТО Железногорск по кодам классификации доходов бюджетов за 2014 год», №</w:t>
      </w:r>
      <w:r>
        <w:rPr>
          <w:sz w:val="28"/>
          <w:szCs w:val="28"/>
        </w:rPr>
        <w:t xml:space="preserve"> 3 «</w:t>
      </w:r>
      <w:r>
        <w:rPr>
          <w:color w:val="000000"/>
          <w:sz w:val="28"/>
          <w:szCs w:val="28"/>
        </w:rPr>
        <w:t>Исполнение доходов бюджета ЗАТО Железногорск по кодам видов доходов, подвидов доходов, классификации операций сектора государственного управления, относящихся к доходам бюджета за 2014 год», № 4 «Исполнение расход</w:t>
      </w:r>
      <w:r>
        <w:rPr>
          <w:sz w:val="28"/>
          <w:szCs w:val="28"/>
        </w:rPr>
        <w:t xml:space="preserve">ов бюджета ЗАТО Железногорск по разделам и подразделам классификации расходов бюджетов Российской Федерации за 2014 год», № 5 «Исполнение расходов бюджета по ведомственной структуре расходов бюджета ЗАТО Железногорск за 2014 год», № 6 «Исполнение бюджетных ассигнований по разделам и подразделам, 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бюджета за 2014 год», № 7 «Исполн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местного бюджета за 2014 год». 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 возложить на председателя комиссии по бюджету, финансам и налогам А.И. Коновалова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Глава ЗАТО г. Железногорск                                          </w:t>
        <w:tab/>
        <w:tab/>
        <w:t xml:space="preserve">  В.В. Медведев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73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1:45:00Z</dcterms:created>
  <dc:creator>Sweta</dc:creator>
  <dc:description/>
  <cp:keywords/>
  <dc:language>en-US</dc:language>
  <cp:lastModifiedBy>Vinokurova</cp:lastModifiedBy>
  <cp:lastPrinted>2015-05-07T12:21:00Z</cp:lastPrinted>
  <dcterms:modified xsi:type="dcterms:W3CDTF">2015-06-01T06:15:00Z</dcterms:modified>
  <cp:revision>56</cp:revision>
  <dc:subject/>
  <dc:title> </dc:title>
</cp:coreProperties>
</file>